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無常、苦、無我的正見中，引發真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佛在人間》：「從出世解脫的立場說，世間一般的布施，每與解脫不相應：或為了虛榮，為了聚眾，為了趨吉避凶，為了希求人天果報，這都是世俗生死心，與解脫的佛法不相應。佛法是稱歎布施的，但單是財物的施捨，如一般人以世俗心作布施，這是不能成為解脫道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修出世法的重視淨戒，戒中即含得一分苦行。穿衣、吃飯、睡覺，這些要清苦澹泊，少欲知足。如外道那樣的無意義的苦行，如夏天在烈日下曝晒，冬天裸體挨凍等，在聲聞的解脫道中，徹底的呵責他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當時印度所修的瑜伽，以為能完成解脫，佛一概攝於禪定中，如四靜慮、四無量、四無色定，皆屬於定。這些定，修得再高深些，也不能得證涅槃。假使修此而能了生死，就不需要佛法了。印度外道重定，佛法的特質是慧。要了生死，必得滅除妄想，斷盡煩惱，空去我執。有些外道，以為修習瑜伽，一切粗顯的心念不生起，甚至一些微細的分別也不生起，這就是了生死而得真我的解脫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依佛法說，內心的妄想分別，由於不能正見世間的一切法真相而來；如不將這錯誤的認識糾正過來，但以心力將妄想降伏下去，這祇能離一分煩惱而得定，根本煩惱還是潛在的。佛法所以能得真解脫，是必將生死的根株斷了。生死的根源是什麼？外道所說個人自體的「我」，與宇宙本體的「梵」，看作</w:t>
      </w:r>
      <w:r>
        <w:rPr>
          <w:sz w:val="40"/>
          <w:szCs w:val="40"/>
          <w:highlight w:val="yellow"/>
        </w:rPr>
        <w:t>常住不變的，安樂自在的，常住不變的小我、大我，都從生死根本的我見中來</w:t>
      </w:r>
      <w:r>
        <w:rPr>
          <w:sz w:val="40"/>
          <w:szCs w:val="40"/>
        </w:rPr>
        <w:t>。必須</w:t>
      </w:r>
      <w:r>
        <w:rPr>
          <w:sz w:val="40"/>
          <w:szCs w:val="40"/>
          <w:highlight w:val="magenta"/>
        </w:rPr>
        <w:t>以慧觀察</w:t>
      </w:r>
      <w:r>
        <w:rPr>
          <w:sz w:val="40"/>
          <w:szCs w:val="40"/>
        </w:rPr>
        <w:t>，悟到他是無常、苦、無我（空），才能將生死的根本煩惱解決了。佛法不共外道的地方，在這上明顯地表示出來。</w:t>
      </w:r>
    </w:p>
    <w:p>
      <w:pPr>
        <w:pStyle w:val="Normal"/>
        <w:rPr/>
      </w:pPr>
      <w:r>
        <w:rPr>
          <w:sz w:val="40"/>
          <w:szCs w:val="40"/>
        </w:rPr>
        <w:t>這如除草一樣，外道僅將草頭薙去，根還留在地裡，有了雨水的滋潤，它馬上又長起來。佛法的斷煩惱草，是從它的根本去斷盡了，這才再沒有生起的可能。</w:t>
      </w:r>
      <w:r>
        <w:rPr>
          <w:sz w:val="40"/>
          <w:szCs w:val="40"/>
          <w:highlight w:val="yellow"/>
        </w:rPr>
        <w:t>學佛法的，要將錯誤觀念扭轉過來，從無常、苦、無我的正見中，引發真慧，就必能得到解脫</w:t>
      </w:r>
      <w:r>
        <w:rPr>
          <w:sz w:val="40"/>
          <w:szCs w:val="40"/>
        </w:rPr>
        <w:t>。」</w:t>
      </w:r>
      <w:r>
        <w:rPr>
          <w:sz w:val="40"/>
          <w:szCs w:val="40"/>
        </w:rPr>
        <w:t>( Y 14p53~55 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59:00Z</dcterms:created>
  <dc:creator>user</dc:creator>
  <dc:description/>
  <cp:keywords/>
  <dc:language>en-US</dc:language>
  <cp:lastModifiedBy>user</cp:lastModifiedBy>
  <dcterms:modified xsi:type="dcterms:W3CDTF">2017-07-02T02:32:00Z</dcterms:modified>
  <cp:revision>3</cp:revision>
  <dc:subject/>
  <dc:title/>
</cp:coreProperties>
</file>